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642627062"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54471763"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471712620"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46313123"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685869293"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2108837756"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821063637"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093737054"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896273528"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